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w to write a laboratory report</w:t>
      </w:r>
    </w:p>
    <w:p>
      <w:pPr>
        <w:sectPr>
          <w:type w:val="nextPage"/>
          <w:pgSz w:w="12240" w:h="15840"/>
          <w:pgMar w:left="1701" w:right="1701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b/>
          <w:bCs/>
        </w:rPr>
        <w:t>Background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ood writing is an essential skill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y do we write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It is important to have documentation of our work.  In the lab our observations are very important and can lead to new discoveri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A clear, concise and objective laboratory report would kelp others learn from your experien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Scientists use charts to record data, make evaluation and look for similariti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280"/>
        <w:ind w:left="900" w:hanging="360"/>
        <w:rPr/>
      </w:pPr>
      <w:r>
        <w:rPr/>
        <w:t>Scientists also use graphs and diagrams to give visual representation of their findings.</w:t>
      </w:r>
    </w:p>
    <w:p>
      <w:pPr>
        <w:pStyle w:val="Normal"/>
        <w:rPr/>
      </w:pPr>
      <w:r>
        <w:rPr>
          <w:b/>
          <w:bCs/>
        </w:rPr>
        <w:t>Suggested Basic Structure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Title</w:t>
      </w:r>
      <w:r>
        <w:rPr/>
        <w:t xml:space="preserve"> a one line explanation of your experimen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Name - address of author</w:t>
      </w:r>
      <w:r>
        <w:rPr/>
        <w:t xml:space="preserve"> (you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Introduction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Why has the study been undertaken? (Why we had a lab in this subject area, why it is important?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Summary of relevant background facts (what we knew about the subject before the lab?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280"/>
        <w:ind w:left="1080" w:hanging="360"/>
        <w:rPr/>
      </w:pPr>
      <w:r>
        <w:rPr/>
        <w:t>Statement of specific problem addressed in this report (what are we investigating?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Methods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escribe what you did in the lab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Results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present data in tables and figur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reveal any trends you have found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 xml:space="preserve">do not interpret the data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Discussion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0"/>
        <w:ind w:left="1080" w:hanging="360"/>
        <w:rPr/>
      </w:pPr>
      <w:r>
        <w:rPr/>
        <w:t xml:space="preserve">How do your results relate to the goals of the study?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0"/>
        <w:ind w:left="1080" w:hanging="360"/>
        <w:rPr/>
      </w:pPr>
      <w:r>
        <w:rPr/>
        <w:t>Formulate a hypothesis:  Based on my observations, if ________________, then _________________________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References</w:t>
      </w:r>
      <w:r>
        <w:rPr/>
        <w:t xml:space="preserve"> 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What or who help you with this report?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What documents, books or web sites where consulted?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xample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spacing w:before="0" w:after="0"/>
        <w:ind w:left="1800" w:hanging="360"/>
        <w:rPr/>
      </w:pPr>
      <w:r>
        <w:rPr/>
        <w:t xml:space="preserve">Sambrotto, R. (1997) lecture notes, Environmental Data Analysis, Barnard College, Oct 2, 1997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spacing w:before="0" w:after="0"/>
        <w:ind w:left="1800" w:hanging="360"/>
        <w:rPr/>
      </w:pPr>
      <w:r>
        <w:rPr/>
        <w:t xml:space="preserve">NEARDAT (1997) http://capita.wustl.edu/neardat/, Oct 2, 1997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Encyclopædia Britannica (2004)  International System of Units. Encyclopædia Britannica Online. 10 Feb. 2004  &lt;</w:t>
      </w:r>
      <w:hyperlink r:id="rId2">
        <w:r>
          <w:rPr>
            <w:rStyle w:val="InternetLink"/>
          </w:rPr>
          <w:t>http://search.eb.com/eb/article?eu=43567</w:t>
        </w:r>
      </w:hyperlink>
      <w:r>
        <w:rPr/>
        <w:t xml:space="preserve">&gt;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General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ake sure that you really understand what you write about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Write to illuminate, not to confuse. Use simple words and simple phrases. Define all specialized terminology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ake a statement and back it up by a reference, figure, or explanation! You are making an argument, you want to convince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Always distinguish fact from possibility. </w:t>
      </w:r>
    </w:p>
    <w:sectPr>
      <w:type w:val="continuous"/>
      <w:pgSz w:w="12240" w:h="15840"/>
      <w:pgMar w:left="1701" w:right="1701" w:gutter="0" w:header="0" w:top="899" w:footer="0" w:bottom="1417"/>
      <w:cols w:num="2" w:equalWidth="false" w:sep="false">
        <w:col w:w="4419" w:space="180"/>
        <w:col w:w="42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MX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.com/eb/article?eu=435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38:00Z</dcterms:created>
  <dc:creator> </dc:creator>
  <dc:description/>
  <dc:language>en-US</dc:language>
  <cp:lastModifiedBy> </cp:lastModifiedBy>
  <cp:lastPrinted>2008-09-16T22:40:00Z</cp:lastPrinted>
  <dcterms:modified xsi:type="dcterms:W3CDTF">2008-09-21T22:13:00Z</dcterms:modified>
  <cp:revision>3</cp:revision>
  <dc:subject/>
  <dc:title>How to write a laboratory report</dc:title>
</cp:coreProperties>
</file>